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轻集料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6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/>
        </w:rPr>
        <w:t xml:space="preserve">FLJC-JL-WT-107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724Q0305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745"/>
        <w:gridCol w:w="1365"/>
        <w:gridCol w:w="1020"/>
        <w:gridCol w:w="1230"/>
        <w:gridCol w:w="345"/>
        <w:gridCol w:w="915"/>
        <w:gridCol w:w="1515"/>
        <w:gridCol w:w="660"/>
        <w:gridCol w:w="1200"/>
        <w:gridCol w:w="2302"/>
      </w:tblGrid>
      <w:tr>
        <w:trPr>
          <w:trHeight w:val="62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1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称粒径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u w:val="none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细集料</w:t>
            </w:r>
          </w:p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0~5   </w:t>
            </w:r>
          </w:p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u w:val="none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粗集料</w:t>
            </w:r>
          </w:p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5~10   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5~16 </w:t>
            </w:r>
          </w:p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5~20   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5~25</w:t>
            </w:r>
          </w:p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5~31.5 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5~40</w:t>
            </w:r>
          </w:p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10~16  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  <w:t>其他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______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生产日期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出厂批号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48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部位</w:t>
            </w:r>
          </w:p>
        </w:tc>
        <w:tc>
          <w:tcPr>
            <w:tcW w:w="13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6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颗粒级配□筒压强度（粗集料才做）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□吸水率（粗集料才做）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□堆积密度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□表观密度（粗集料才做）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空隙率（粗集料才做</w:t>
            </w:r>
            <w:r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 xml:space="preserve">□软化系数（粗集料才做）                     </w:t>
            </w:r>
          </w:p>
        </w:tc>
      </w:tr>
      <w:tr>
        <w:trPr>
          <w:trHeight w:val="92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《轻集料及其试验方法 第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部分：轻集料》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GB/T17431.1-2010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，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《轻集料及其试验方法 第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部分：轻集料试验方法》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GB/T17431.2-2010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9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收样日期：      年     月     日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4-17T11:01:00Z</cp:lastPrinted>
  <dcterms:modified xsi:type="dcterms:W3CDTF">2024-01-05T07:40:59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DBFB655B1450C944EA673A7C49B5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